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7/1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červ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Paní Danuše Slezáková, Blatná 388 01 – ukončení nájemní smlouvy dohodou</w:t>
      </w:r>
    </w:p>
    <w:p>
      <w:pPr>
        <w:pStyle w:val="Zkladntext3"/>
        <w:rPr/>
      </w:pPr>
      <w:r>
        <w:rPr/>
        <w:t>Majetkový odbor, Dana Jačková, doporučuje souhlasit s ukončením nájemní smlouvy dohodou k 22.6.2012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končením nájemní smlouvy ze dne 2.5.2012, uzavřené mezi městem Strakonice a paní Danuší Slezákovou, Blatná 388 01, dnen 2.5.2012 , dohodou k 22.6.2012.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ho dodat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Žádost o souhlas se stavební úpravou </w:t>
      </w:r>
    </w:p>
    <w:p>
      <w:pPr>
        <w:pStyle w:val="TextBody"/>
        <w:rPr>
          <w:b w:val="false"/>
          <w:b w:val="false"/>
          <w:i/>
          <w:i/>
          <w:iCs/>
          <w:sz w:val="24"/>
          <w:u w:val="none"/>
        </w:rPr>
      </w:pPr>
      <w:r>
        <w:rPr>
          <w:b w:val="false"/>
          <w:i/>
          <w:iCs/>
          <w:sz w:val="24"/>
          <w:u w:val="none"/>
        </w:rPr>
        <w:t>Majetkový odbor (J. Ouředníková) doporučuje RM přijmout  následující usnesení:</w:t>
      </w:r>
    </w:p>
    <w:p>
      <w:pPr>
        <w:pStyle w:val="BodyText3"/>
        <w:widowControl/>
        <w:tabs>
          <w:tab w:val="clear" w:pos="708"/>
          <w:tab w:val="left" w:pos="1701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rPr/>
      </w:pPr>
      <w:r>
        <w:rPr>
          <w:color w:val="000000"/>
          <w:szCs w:val="24"/>
        </w:rPr>
        <w:t>RM  po projednání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provedením následující stavební úpravy v pronajatém nebytovém prostoru v objektu bývalé ZŠ Lidická 194 ve Strakonicích,  jehož nájemcem je Apoštolská církev - sbor bez hranic Praha, Korunní 926/30, Praha 2 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odstranění dřevěné příčky, která je mezi učebnou a kabinetem (dle přiloženého plánku)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Uvedená stavební úprava bude provedena na náklady nájemce, po skončení nájemního vztahu bude předmět nájmu uveden do původního stavu, pokud se nájemce s pronajímatelem nedohodnou jinak. Tento souhlas nenahrazuje souhlas stavebního úřadu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TextBody"/>
        <w:rPr/>
      </w:pPr>
      <w:r>
        <w:rPr/>
        <w:t>3) Ukončení nájemní  smlouvy</w:t>
      </w:r>
    </w:p>
    <w:p>
      <w:pPr>
        <w:pStyle w:val="TextBody"/>
        <w:rPr>
          <w:b w:val="false"/>
          <w:b w:val="false"/>
          <w:i/>
          <w:i/>
          <w:iCs/>
          <w:sz w:val="24"/>
          <w:u w:val="none"/>
        </w:rPr>
      </w:pPr>
      <w:r>
        <w:rPr>
          <w:b w:val="false"/>
          <w:i/>
          <w:iCs/>
          <w:sz w:val="24"/>
          <w:u w:val="none"/>
        </w:rPr>
        <w:t>Majetkový odbor (J. Ouředníková) doporučuje RM přijmout  následující usnese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končením nájemní smlouvy č. 2012-140 uzavřené  dne 6.4.2012  mezi městem Strakonice a paní Janou Kolorosovou,  Strakonice, na pronájem garážového stání č. 13  v objektu Leknínová 1392 ve Strakonicích dohodou a to ke dni 30.6.2012. </w:t>
      </w:r>
    </w:p>
    <w:p>
      <w:pPr>
        <w:pStyle w:val="TextBody"/>
        <w:tabs>
          <w:tab w:val="clear" w:pos="708"/>
          <w:tab w:val="left" w:pos="1605" w:leader="none"/>
        </w:tabs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é dohody.</w:t>
      </w:r>
    </w:p>
    <w:p>
      <w:pPr>
        <w:pStyle w:val="TextBody"/>
        <w:rPr>
          <w:sz w:val="24"/>
        </w:rPr>
      </w:pPr>
      <w:r>
        <w:rPr>
          <w:sz w:val="24"/>
        </w:rPr>
        <w:t>I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e zveřejněním záměru na pronájem  garážového stání č. 13 v suterénu domu Leknínová č.p. 1392 ve Strakonicích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rPr>
          <w:b/>
          <w:b/>
          <w:i w:val="false"/>
          <w:i w:val="false"/>
          <w:iCs w:val="false"/>
          <w:sz w:val="28"/>
          <w:u w:val="single"/>
        </w:rPr>
      </w:pPr>
      <w:r>
        <w:rPr>
          <w:b/>
          <w:i w:val="false"/>
          <w:iCs w:val="false"/>
          <w:sz w:val="28"/>
          <w:u w:val="single"/>
        </w:rPr>
        <w:t>4)  Dodatek č. 2 ke smlouvě o dílo v souvislosti se stavbou „Revitalizace sídliště Mír, Strakonice – I. etapa“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Zkladntext2"/>
        <w:rPr/>
      </w:pPr>
      <w:r>
        <w:rPr>
          <w:b/>
          <w:bCs/>
          <w:u w:val="single"/>
        </w:rPr>
        <w:t>I. Souhlasí</w:t>
      </w:r>
    </w:p>
    <w:p>
      <w:pPr>
        <w:pStyle w:val="Zkladntext2"/>
        <w:rPr>
          <w:bCs/>
        </w:rPr>
      </w:pPr>
      <w:r>
        <w:rPr/>
        <w:t xml:space="preserve">s uzavřením dodatku č. 2 ke smlouvě o dílo se společností </w:t>
      </w:r>
      <w:r>
        <w:rPr>
          <w:bCs/>
        </w:rPr>
        <w:t>Silnice Klatovy a.s., Vídeňská 190, 339 01 Klatovy</w:t>
      </w:r>
      <w:r>
        <w:rPr/>
        <w:t xml:space="preserve">, v souvislosti se stavbou: „Revitalizace sídliště Mír, Strakonice – I. etapa“. Předmětem tohoto dodatku je rozšíření předmětu díla o práce, </w:t>
      </w:r>
      <w:r>
        <w:rPr>
          <w:bCs/>
        </w:rPr>
        <w:t xml:space="preserve">které vyplynuly v průběhu provádění stavby </w:t>
      </w:r>
      <w:r>
        <w:rPr/>
        <w:t>a navýšení ceny díla o 204.197,20 Kč bez DPH.</w:t>
      </w:r>
    </w:p>
    <w:p>
      <w:pPr>
        <w:pStyle w:val="Zkladntext2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Zkladntext2"/>
        <w:rPr/>
      </w:pPr>
      <w:r>
        <w:rPr/>
      </w:r>
    </w:p>
    <w:p>
      <w:pPr>
        <w:pStyle w:val="Zkladntext3"/>
        <w:widowControl w:val="false"/>
        <w:rPr/>
      </w:pPr>
      <w:r>
        <w:rPr>
          <w:b/>
          <w:bCs/>
          <w:i w:val="false"/>
          <w:iCs w:val="false"/>
          <w:sz w:val="28"/>
          <w:u w:val="single"/>
        </w:rPr>
        <w:t>5) Zjednodušené podlimitní řízení dle zák. 137/2006 Sb. na akci: „Regenerace sídliště 1. Máje, Strakonice – III. etapa“</w:t>
      </w:r>
    </w:p>
    <w:p>
      <w:pPr>
        <w:pStyle w:val="Zkladntext3"/>
        <w:widowControl w:val="false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jetkový odbor (Ing. Blahout) doporučuje RM přijmout následující usnesení: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dle zák. 137/2006 Sb. </w:t>
      </w:r>
      <w:r>
        <w:rPr>
          <w:sz w:val="24"/>
        </w:rPr>
        <w:t>na realizaci  akce: „Regenerace sídliště 1. Máje, Strakonice – III. etapa“ za podmínek a v rozsahu uvedeném v zadávací dokumentaci těmto dodavatelům: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STRABAG a.s., odštěpný závod České Budějovice, oblast Střed, Pražská 313, 397 38 Písek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NAKON a.s., Sousedovice 44, 386 01 Strakonice 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SWIETELSKY stavební s.r.o., Pražská tř. 495, 370 04 České Budějovice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nice Klatovy a.s., Vídeňská 190, 339 01  Klatovy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Casta a.s., Pražská 467, 397 01 Píse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pro podání nabídky na  realizaci stavby: „Regenerace sídliště 1. Máje, Strakonice – III. etapa“.</w:t>
      </w:r>
    </w:p>
    <w:p>
      <w:pPr>
        <w:pStyle w:val="Heading2"/>
        <w:rPr/>
      </w:pPr>
      <w:r>
        <w:rPr/>
        <w:t>I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Heading2"/>
        <w:rPr/>
      </w:pPr>
      <w:r>
        <w:rPr/>
        <w:t>IV. Jmen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členy hodnotící komise ve složení: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1.</w:t>
        <w:tab/>
        <w:t>člen  Ing. Pavel Pavel</w:t>
      </w:r>
    </w:p>
    <w:p>
      <w:pPr>
        <w:pStyle w:val="TextBody"/>
        <w:ind w:left="360" w:hanging="0"/>
        <w:rPr/>
      </w:pPr>
      <w:r>
        <w:rPr>
          <w:b w:val="false"/>
          <w:bCs w:val="false"/>
          <w:sz w:val="24"/>
          <w:u w:val="none"/>
        </w:rPr>
        <w:t>2.</w:t>
        <w:tab/>
        <w:t xml:space="preserve">člen  Ing. Jana Narovcová 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3.</w:t>
        <w:tab/>
        <w:t>člen  Ing. Jan Blahout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4.</w:t>
        <w:tab/>
        <w:t xml:space="preserve">člen Ing. Miloš Haiser 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5</w:t>
        <w:tab/>
        <w:t>člen p. Michal Bezpalec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 pro hodnocení nabídek ve složení :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1.</w:t>
        <w:tab/>
        <w:t>náhradník Ing. Pavel Vondrys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2.</w:t>
        <w:tab/>
        <w:t>náhradník Ing. Lukáš Srb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3.</w:t>
        <w:tab/>
        <w:t xml:space="preserve">náhradník Ing. Ing. Oldřich Švehla 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4.</w:t>
        <w:tab/>
        <w:t>náhradník p. Jaroslav Houska</w:t>
      </w:r>
    </w:p>
    <w:p>
      <w:pPr>
        <w:pStyle w:val="TextBody"/>
        <w:ind w:left="360" w:hanging="0"/>
        <w:rPr>
          <w:sz w:val="24"/>
        </w:rPr>
      </w:pPr>
      <w:r>
        <w:rPr>
          <w:b w:val="false"/>
          <w:bCs w:val="false"/>
          <w:sz w:val="24"/>
          <w:u w:val="none"/>
        </w:rPr>
        <w:t>5.</w:t>
        <w:tab/>
        <w:t>náhradník Ing. Tatiana Šamanková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Normal"/>
        <w:suppressAutoHyphens w:val="true"/>
        <w:jc w:val="both"/>
        <w:rPr/>
      </w:pPr>
      <w:r>
        <w:rPr/>
        <w:t>vedoucí majetkového odboru zajistit plnění veškerých úkonů při zadání této zakáz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6) Dagmar Němečková, Strakonice – oznámení o zániku společného nájmu bytu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Žádost přijata: 30.5.2012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>Komise po projednání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doporučuje RM potvrdit zánik společného nájmu bytu paní Dagmar Němečkové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u w:val="single"/>
        </w:rPr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color w:val="000000"/>
          <w:sz w:val="24"/>
        </w:rPr>
        <w:t>informaci o zániku společného nájmu bytu s tím, že jako výlučný nájemce bytu č. 4                       o velikosti 1+0 (40,6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) domu č.p. 409 ul. Petra Bezruče je nadále evidována  paní Dagmar Němečková.</w:t>
      </w:r>
    </w:p>
    <w:p>
      <w:pPr>
        <w:pStyle w:val="BodyText3"/>
        <w:widowControl/>
        <w:overflowPunct w:val="true"/>
        <w:autoSpaceDE w:val="true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/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7) Markéta Kalčíková, Strakonice – žádost o prodloužení  nájemní smlouvy na startovací bytovou jednotku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Žádost přijata: 9.5.2012</w:t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  <w:color w:val="000000"/>
          <w:szCs w:val="24"/>
        </w:rPr>
        <w:t>Komise po projednání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doporučuje RM souhlasit s prodloužením nájemní smlouvy                       ke startovací bytové jednotce č. 005, v ul. Stavbařů, č. p. 206, Strakonice II  do 14.8. 2014  pro paní Markétu Kalčíkovo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>s prodloužením nájemní smlouvy ke startovací bytové jednotce č. 005, o velikosti 1+1          (56,20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  v ul. Stavbařů, č. p. 206 Strakonice II, pro paní Markétu Kalčíkovou na další dva roky, tedy do 14.8. 2014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města podpisem dodatku ke smlouvě o nájmu bytu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8) Uvolněná b.j.  1+1, č.b. 002 v domě č.p. 205, ul. Stavbařů, Strakonice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zavřením smlouvy o nájmu bytu o velikosti </w:t>
      </w:r>
      <w:r>
        <w:rPr>
          <w:b w:val="false"/>
          <w:bCs w:val="false"/>
          <w:color w:val="000000"/>
          <w:sz w:val="24"/>
          <w:u w:val="none"/>
        </w:rPr>
        <w:t>1+1 (56,2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), č.b. 002, v domě č.p. 205,              ul. </w:t>
      </w:r>
      <w:r>
        <w:rPr>
          <w:b w:val="false"/>
          <w:bCs w:val="false"/>
          <w:sz w:val="24"/>
          <w:u w:val="none"/>
        </w:rPr>
        <w:t xml:space="preserve">Stavbařů, Strakonice II, s paní Jiřinou Řezáčovou, Sousedovice 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V případě odmítnutí bytu paní Řezáčovou souhlasí RM s uzavřením nájemní smlouvy  s paní Boženou Frantovou, Strakonice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9) Uvolněná b.j. 2+1, č.b. 008 v domě č.p. 802, ul. Husova, Strakonice</w:t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u w:val="none"/>
        </w:rPr>
        <w:t>Komise po projednání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u w:val="none"/>
        </w:rPr>
        <w:t xml:space="preserve">a na základě  žádosti paní Vladimíry Muchové, Malenice doporučuje RM uzavřít smlouvu o nájmu výše uvedeného bytu s touto žadatelkou a to  za předpokladu, že paní Muchová </w:t>
      </w:r>
      <w:r>
        <w:rPr>
          <w:b w:val="false"/>
          <w:bCs w:val="false"/>
          <w:i/>
          <w:iCs/>
          <w:color w:val="000000"/>
          <w:sz w:val="24"/>
          <w:u w:val="none"/>
        </w:rPr>
        <w:t>bude splňovat podmínky nařízení vlády č. 146/2003 (tj. vyhodnocení výše příjmů domácnosti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 uzavřením smlouvy o nájmu bytu o velikosti 2+1 (60,89 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/>
        <w:t xml:space="preserve">), č.b. 008, ve 3. patře (nástavba) domu č.p. 802, ul. Husova, </w:t>
      </w:r>
      <w:r>
        <w:rPr>
          <w:color w:val="000000"/>
        </w:rPr>
        <w:t>s paní Vladimírou Muchovou, Malenice.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Nájemní smlouvu lze uzavřít za předpokladu, že budoucí nájemce bude splňovat podmínky nařízení vlády č. 146/2003 (tj. vyhodnocení výše příjmů domácnosti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 Uvolněná b.j. 4+1, č.b. 29 v domě č.p. 1391, ul. Leknínová, Strakonice</w:t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  <w:u w:val="none"/>
        </w:rPr>
        <w:t>Komise po projednání</w:t>
      </w: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u w:val="none"/>
        </w:rPr>
        <w:t>a na základě žádosti paní Jany Bartošové, Strakonice doporučuje RM uzavřít smlouvu o nájmu bytu s tímto žadatelem a to za předpokladu, že paní Bartošová bude splňovat podmínky  nařízení vlády č. 146/2003 (tj. vyhodnocení výše příjmů domácnosti).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o velikosti 4</w:t>
      </w:r>
      <w:r>
        <w:rPr>
          <w:b w:val="false"/>
          <w:bCs w:val="false"/>
          <w:color w:val="000000"/>
          <w:sz w:val="24"/>
          <w:u w:val="none"/>
        </w:rPr>
        <w:t>+1 (82,97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, č.b. 29, v domě č.p. 1391             ul. Leknínová, Strakonice I</w:t>
      </w:r>
      <w:r>
        <w:rPr>
          <w:b w:val="false"/>
          <w:bCs w:val="false"/>
          <w:color w:val="FF0000"/>
          <w:sz w:val="24"/>
          <w:u w:val="none"/>
        </w:rPr>
        <w:t xml:space="preserve">, </w:t>
      </w:r>
      <w:r>
        <w:rPr>
          <w:b w:val="false"/>
          <w:bCs w:val="false"/>
          <w:color w:val="000000"/>
          <w:sz w:val="24"/>
          <w:u w:val="none"/>
        </w:rPr>
        <w:t xml:space="preserve">s paní Janou Bartošovou, Strakonice.  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Nájemní smlouvu lze uzavřít za předpokladu, že budoucí nájemce bude splňovat podmínky nařízení vlády č. 146/2003 (tj. vyhodnocení výše příjmů domácnosti)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1) Uvolněná b.j.  4+1, č.b. A14 v domě č.p. 805, ul. Zvolenská, Strakonice </w:t>
      </w:r>
    </w:p>
    <w:p>
      <w:pPr>
        <w:pStyle w:val="TextBody"/>
        <w:rPr/>
      </w:pPr>
      <w:r>
        <w:rPr>
          <w:b w:val="false"/>
          <w:bCs w:val="false"/>
          <w:i/>
          <w:iCs/>
          <w:color w:val="000000"/>
          <w:sz w:val="24"/>
          <w:u w:val="none"/>
        </w:rPr>
        <w:t xml:space="preserve">Komise po projednání </w:t>
      </w:r>
      <w:r>
        <w:rPr>
          <w:b w:val="false"/>
          <w:bCs w:val="false"/>
          <w:i/>
          <w:iCs/>
          <w:sz w:val="24"/>
          <w:u w:val="none"/>
        </w:rPr>
        <w:t xml:space="preserve">a na základě žádosti paní Ivety Přechové, Strakonice doporučuje RM uzavřít smlouvu o nájmu bytu s tímto žadatelem.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o velikosti 4</w:t>
      </w:r>
      <w:r>
        <w:rPr>
          <w:b w:val="false"/>
          <w:bCs w:val="false"/>
          <w:color w:val="000000"/>
          <w:sz w:val="24"/>
          <w:u w:val="none"/>
        </w:rPr>
        <w:t>+1 (101,18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, č.b. A14, v domě č.p. 805            ul. Zvolenská, Strakonice I</w:t>
      </w:r>
      <w:r>
        <w:rPr>
          <w:b w:val="false"/>
          <w:bCs w:val="false"/>
          <w:color w:val="FF0000"/>
          <w:sz w:val="24"/>
          <w:u w:val="none"/>
        </w:rPr>
        <w:t xml:space="preserve">, </w:t>
      </w:r>
      <w:r>
        <w:rPr>
          <w:b w:val="false"/>
          <w:bCs w:val="false"/>
          <w:color w:val="000000"/>
          <w:sz w:val="24"/>
          <w:u w:val="none"/>
        </w:rPr>
        <w:t xml:space="preserve">s paní Ivetou Přechovou,  Strakonice. 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Zkladntext3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>12) Václav Janeček, Strakonice – uzavření nové Smlouvy o nájmu bytu</w:t>
      </w:r>
    </w:p>
    <w:p>
      <w:pPr>
        <w:pStyle w:val="Heading2"/>
        <w:rPr/>
      </w:pPr>
      <w:r>
        <w:rPr>
          <w:b w:val="false"/>
          <w:bCs w:val="false"/>
          <w:i/>
          <w:iCs/>
          <w:u w:val="none"/>
        </w:rPr>
        <w:t>Majetkový odbor (Eva Charvátová) doporučuje RM uzavřít novou nájemní smlouvu s panem Václavem Janečkem na bytovou jednotku č, 001 o velikosti 3+1 a  výměře 74,10 m</w:t>
      </w:r>
      <w:r>
        <w:rPr>
          <w:b w:val="false"/>
          <w:bCs w:val="false"/>
          <w:i/>
          <w:iCs/>
          <w:u w:val="none"/>
          <w:vertAlign w:val="superscript"/>
        </w:rPr>
        <w:t>2</w:t>
      </w:r>
      <w:r>
        <w:rPr>
          <w:b w:val="false"/>
          <w:bCs w:val="false"/>
          <w:i/>
          <w:iCs/>
          <w:u w:val="none"/>
        </w:rPr>
        <w:t>.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M po projednání</w:t>
      </w:r>
    </w:p>
    <w:p>
      <w:pPr>
        <w:pStyle w:val="Zkladntext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. Souhlasí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>s uzavřením Smlouvy o nájmu bytu s panem Václavem Janečkem, Strakonice na užívání bytové jednotky č. 01 v domě č.p. 304, ul. Na Křemelce, Strakonice I.</w:t>
      </w:r>
    </w:p>
    <w:p>
      <w:pPr>
        <w:pStyle w:val="Zkladntext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 xml:space="preserve">II. Pověřuje 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>starostu města podpisem předmětné smlouvy.</w:t>
      </w:r>
    </w:p>
    <w:p>
      <w:pPr>
        <w:pStyle w:val="BodyText31"/>
        <w:widowControl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 xml:space="preserve">13) Hana Řezníčková, Strakonice – uzavření nové Smlouvy o nájmu bytu </w:t>
      </w:r>
    </w:p>
    <w:p>
      <w:pPr>
        <w:pStyle w:val="Normal"/>
        <w:rPr/>
      </w:pPr>
      <w:r>
        <w:rPr>
          <w:i/>
          <w:iCs/>
        </w:rPr>
        <w:t>Majetkový odbor (Eva Charvátová) doporučuje RM uzavřít novou nájemní smlouvu s paní Hanou Řezníčkovou na bytovou jednotku č. 002 o velikosti 3+1 a  výměře 67,64 m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M po projednání</w:t>
      </w:r>
    </w:p>
    <w:p>
      <w:pPr>
        <w:pStyle w:val="Zkladntext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. Souhlasí</w:t>
      </w:r>
    </w:p>
    <w:p>
      <w:pPr>
        <w:pStyle w:val="Zkladntext3"/>
        <w:rPr/>
      </w:pPr>
      <w:r>
        <w:rPr>
          <w:i w:val="false"/>
          <w:iCs w:val="false"/>
        </w:rPr>
        <w:t>s uzavřením Smlouvy o nájmu bytu s paní Hanou Řezníčkovou, Strakonice na bytovou jednotku č. 002 o velikosti 3+1 a výměře 67,64 m</w:t>
      </w:r>
      <w:r>
        <w:rPr>
          <w:i w:val="false"/>
          <w:iCs w:val="false"/>
          <w:vertAlign w:val="superscript"/>
        </w:rPr>
        <w:t xml:space="preserve">2 </w:t>
      </w:r>
      <w:r>
        <w:rPr>
          <w:i w:val="false"/>
          <w:iCs w:val="false"/>
        </w:rPr>
        <w:t>v domě č.p. 304,  ul. Na Křemelce, Strakonice I.</w:t>
      </w:r>
    </w:p>
    <w:p>
      <w:pPr>
        <w:pStyle w:val="Zkladntext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 xml:space="preserve">II. Pověřuje 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>starostu města podpisem předmětné smlouvy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14) Ukončení nájemní  smlouvy</w:t>
      </w:r>
    </w:p>
    <w:p>
      <w:pPr>
        <w:pStyle w:val="TextBody"/>
        <w:rPr>
          <w:b w:val="false"/>
          <w:b w:val="false"/>
          <w:i/>
          <w:i/>
          <w:iCs/>
          <w:sz w:val="24"/>
          <w:u w:val="none"/>
        </w:rPr>
      </w:pPr>
      <w:r>
        <w:rPr>
          <w:b w:val="false"/>
          <w:i/>
          <w:iCs/>
          <w:sz w:val="24"/>
          <w:u w:val="none"/>
        </w:rPr>
        <w:t>Majetkový odbor (J. Ouředníková) doporučuje RM přijmout  následující usnesení:</w:t>
      </w:r>
    </w:p>
    <w:p>
      <w:pPr>
        <w:pStyle w:val="TextBody"/>
        <w:rPr>
          <w:b w:val="false"/>
          <w:b w:val="false"/>
          <w:i/>
          <w:i/>
          <w:iCs/>
          <w:sz w:val="24"/>
          <w:u w:val="none"/>
        </w:rPr>
      </w:pPr>
      <w:r>
        <w:rPr>
          <w:b w:val="false"/>
          <w:i/>
          <w:iCs/>
          <w:sz w:val="24"/>
          <w:u w:val="non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 ukončením nájemní smlouvy č. 2011-321 uzavřené  dne 27.10.2011  mezi městem Strakonice a paní Janou Michálkovou, Strakonice dohodou a to ke dni 30.6.2012. </w:t>
      </w:r>
    </w:p>
    <w:p>
      <w:pPr>
        <w:pStyle w:val="TextBody"/>
        <w:tabs>
          <w:tab w:val="clear" w:pos="708"/>
          <w:tab w:val="left" w:pos="1605" w:leader="none"/>
        </w:tabs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é dohody.</w:t>
      </w:r>
    </w:p>
    <w:p>
      <w:pPr>
        <w:pStyle w:val="TextBody"/>
        <w:rPr>
          <w:sz w:val="24"/>
        </w:rPr>
      </w:pPr>
      <w:r>
        <w:rPr>
          <w:sz w:val="24"/>
        </w:rPr>
        <w:t>I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e zveřejněním záměru na pronájem  garážového stání č. 13  v suterénu domu Leknínová    č.p. 1391 ve Strakonicích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15) Ukončení nájemní  smlouvy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Majetkový odbor (J. Ouředníková) doporučuje RM přijmout  následující usnese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 ukončením nájemní smlouvy č. 09-423  uzavřené  dne 9.9.2009  mezi městem Strakonice a panem Miroslavem Motejzíkem,  dohodou a to ke dni 30.6.2012. </w:t>
      </w:r>
    </w:p>
    <w:p>
      <w:pPr>
        <w:pStyle w:val="TextBody"/>
        <w:tabs>
          <w:tab w:val="clear" w:pos="708"/>
          <w:tab w:val="left" w:pos="1605" w:leader="none"/>
        </w:tabs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é dohody.</w:t>
      </w:r>
    </w:p>
    <w:p>
      <w:pPr>
        <w:pStyle w:val="TextBody"/>
        <w:rPr>
          <w:sz w:val="24"/>
        </w:rPr>
      </w:pPr>
      <w:r>
        <w:rPr>
          <w:sz w:val="24"/>
        </w:rPr>
        <w:t>I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e zveřejněním záměru na pronájem  garážového stání č. 24  v suterénu domu Leknínová    č.p. 1391 ve Strakonicích. </w:t>
      </w:r>
    </w:p>
    <w:p>
      <w:pPr>
        <w:pStyle w:val="Heading1"/>
        <w:autoSpaceDE w:val="false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1"/>
        <w:autoSpaceDE w:val="false"/>
        <w:jc w:val="left"/>
        <w:rPr>
          <w:sz w:val="28"/>
          <w:u w:val="single"/>
        </w:rPr>
      </w:pPr>
      <w:r>
        <w:rPr>
          <w:sz w:val="28"/>
          <w:u w:val="single"/>
        </w:rPr>
        <w:t>16)  Pronájem nebytových prostorů</w:t>
      </w:r>
    </w:p>
    <w:p>
      <w:pPr>
        <w:pStyle w:val="TextBody"/>
        <w:rPr/>
      </w:pPr>
      <w:r>
        <w:rPr>
          <w:b w:val="false"/>
          <w:i/>
          <w:iCs/>
          <w:sz w:val="24"/>
          <w:u w:val="none"/>
        </w:rPr>
        <w:t>Majetkový odbor (J. Ouředníková) doporučuje RM přijmout  následující usnesení: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. Souhlasí</w:t>
      </w:r>
    </w:p>
    <w:p>
      <w:pPr>
        <w:pStyle w:val="BodyText3"/>
        <w:widowControl/>
        <w:overflowPunct w:val="true"/>
        <w:rPr/>
      </w:pPr>
      <w:r>
        <w:rPr/>
        <w:t>s uzavřením nájemních smluv na pronájem níže uvedených nebytových prostorů žadatelce paní MUDr. Markétě Kollrosové, Strakonice:</w:t>
      </w:r>
    </w:p>
    <w:p>
      <w:pPr>
        <w:pStyle w:val="BodyText3"/>
        <w:widowControl/>
        <w:overflowPunct w:val="true"/>
        <w:rPr/>
      </w:pPr>
      <w:r>
        <w:rPr/>
        <w:t>- ordinace lékaře v Domově pro seniory, Lidická 189, Strakonice o výměře 23,30 m</w:t>
      </w:r>
      <w:r>
        <w:rPr>
          <w:vertAlign w:val="superscript"/>
        </w:rPr>
        <w:t>2</w:t>
      </w:r>
      <w:r>
        <w:rPr/>
        <w:t xml:space="preserve">                    od 1.7.2012</w:t>
      </w:r>
    </w:p>
    <w:p>
      <w:pPr>
        <w:pStyle w:val="Normal"/>
        <w:autoSpaceDE w:val="false"/>
        <w:jc w:val="both"/>
        <w:rPr/>
      </w:pPr>
      <w:r>
        <w:rPr/>
        <w:t>- ordinace lékaře v Domově pro seniory, Rybniční 1282, Strakonice o výměře 19,97 m</w:t>
      </w:r>
      <w:r>
        <w:rPr>
          <w:vertAlign w:val="superscript"/>
        </w:rPr>
        <w:t xml:space="preserve">2                  </w:t>
      </w:r>
      <w:r>
        <w:rPr/>
        <w:t>od</w:t>
      </w:r>
      <w:r>
        <w:rPr>
          <w:vertAlign w:val="superscript"/>
        </w:rPr>
        <w:t xml:space="preserve"> </w:t>
      </w:r>
      <w:r>
        <w:rPr/>
        <w:t>1.8.2012,</w:t>
      </w:r>
      <w:r>
        <w:rPr>
          <w:vertAlign w:val="superscript"/>
        </w:rPr>
        <w:t xml:space="preserve"> </w:t>
      </w:r>
      <w:r>
        <w:rPr/>
        <w:t xml:space="preserve">s tím, že nájemní smlouvy na obě ordinace  budou uzavřeny na dobu neurčitou s výpovědní lhůtou  3 měsíce, nájemné u každého prostoru  je stanoveno na 1,- Kč/rok, nájemce bude využívat obě ordinace pouze pro klienty MÚSS. </w:t>
      </w:r>
    </w:p>
    <w:p>
      <w:pPr>
        <w:pStyle w:val="Heading2"/>
        <w:autoSpaceDE w:val="false"/>
        <w:rPr/>
      </w:pPr>
      <w:r>
        <w:rPr/>
        <w:t xml:space="preserve">II. Pověřuje </w:t>
      </w:r>
    </w:p>
    <w:p>
      <w:pPr>
        <w:pStyle w:val="Normal"/>
        <w:autoSpaceDE w:val="false"/>
        <w:jc w:val="both"/>
        <w:rPr/>
      </w:pPr>
      <w:r>
        <w:rPr/>
        <w:t xml:space="preserve">starostu města podpisem příslušných smluv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17) Žádost o uzavření dohody o uložení inženýrských sítí na pozemku ve vlastnictví  města Strakonice p.č. dle KN 1293/2 v k.ú. Dražejov u Strakonic v</w:t>
      </w:r>
      <w:r>
        <w:rPr>
          <w:i/>
          <w:iCs/>
        </w:rPr>
        <w:t xml:space="preserve"> </w:t>
      </w:r>
      <w:r>
        <w:rPr/>
        <w:t>souvislosti s projektovou přípravou a realizací stavby: „Novostavba RD – Starý Dražejov – č.par. 107“.</w:t>
      </w:r>
    </w:p>
    <w:p>
      <w:pPr>
        <w:pStyle w:val="Zkladntext2"/>
        <w:ind w:left="1416" w:hanging="1416"/>
        <w:rPr>
          <w:b/>
          <w:b/>
          <w:bCs/>
          <w:sz w:val="28"/>
        </w:rPr>
      </w:pPr>
      <w:r>
        <w:rPr>
          <w:b/>
          <w:bCs/>
          <w:sz w:val="28"/>
        </w:rPr>
        <w:t>Žadatel:  Jiří a Lucie Jirkovi,  386 01 Strakonice.</w:t>
      </w:r>
    </w:p>
    <w:p>
      <w:pPr>
        <w:pStyle w:val="TextBody"/>
        <w:rPr/>
      </w:pPr>
      <w:r>
        <w:rPr>
          <w:b w:val="false"/>
          <w:sz w:val="24"/>
          <w:u w:val="none"/>
        </w:rPr>
        <w:t>Žádost podána dne 18.6.2012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 xml:space="preserve">Majetkový odbor ( M. Haiser ) doporučuje přijmout následující usnesení: 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ložením vodovodní a plynovodní přípojky do pozemku v majetku města Strakonice p.č. dle KN 1293/2 v k.ú. Dražejov u Strakonic  v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souvislosti s projektovou přípravou a realizací stavby: „Novostavba RD – Starý Dražejov – č.par. 107“, dle sazební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"/>
        <w:rPr/>
      </w:pPr>
      <w:r>
        <w:rPr/>
        <w:t>18) Žádost o uzavření dohody o umožnění opravy stavby na pozemku ve vlastnictví města v souvislosti s realizací stavby: „Oprava vodovodní přípojky  pro RD v ul. Radomyšlská č.p. 500, Strakonice“.</w:t>
      </w:r>
    </w:p>
    <w:p>
      <w:pPr>
        <w:pStyle w:val="Zkladntext2"/>
        <w:ind w:left="1416" w:hanging="1416"/>
        <w:rPr>
          <w:b/>
          <w:b/>
          <w:bCs/>
          <w:sz w:val="28"/>
        </w:rPr>
      </w:pPr>
      <w:r>
        <w:rPr>
          <w:b/>
          <w:bCs/>
          <w:sz w:val="28"/>
        </w:rPr>
        <w:t>Žadatel: Ing. Vilma a Ing. Karel Hájkovi, 386 01  Strakonice.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Žádost podána dne 18.6.2012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 xml:space="preserve">Majetkový odbor ( M. Haiser ) doporučuje přijmout následující usnesení: 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opravou ( výměnou ve stávající trase ) vodovodní přípojky na pozemku  v majetku města Strakonice p.č. dle KN 1281/10 v  k.ú. Strakonice, v souvislosti s realizací stavby „Oprava vodovodní přípojky  pro RD v ul. Radomyšlská  č.p. 500, Strakonice“.</w:t>
      </w:r>
    </w:p>
    <w:p>
      <w:pPr>
        <w:pStyle w:val="Zkladntext2"/>
        <w:rPr>
          <w:b/>
          <w:b/>
          <w:bCs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00:00Z</dcterms:created>
  <dc:creator>Ivana Hutníková</dc:creator>
  <dc:description/>
  <dc:language>en-US</dc:language>
  <cp:lastModifiedBy>Havrdová M</cp:lastModifiedBy>
  <cp:lastPrinted>2012-06-20T10:59:00Z</cp:lastPrinted>
  <dcterms:modified xsi:type="dcterms:W3CDTF">2012-06-20T12:34:00Z</dcterms:modified>
  <cp:revision>4</cp:revision>
  <dc:subject/>
  <dc:title>65/x</dc:title>
</cp:coreProperties>
</file>